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 15/5</w:t>
      </w:r>
    </w:p>
    <w:p>
      <w:pPr>
        <w:pStyle w:val="Heading1"/>
        <w:rPr/>
      </w:pPr>
      <w:r>
        <w:rPr>
          <w:rFonts w:cs="Liberation Serif" w:ascii="Liberation Serif" w:hAnsi="Liberation Serif"/>
          <w:spacing w:val="-20"/>
          <w:sz w:val="24"/>
          <w:szCs w:val="24"/>
        </w:rPr>
        <w:t xml:space="preserve">от   25 августа   2022  года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г. Красноуфимск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внесении изменений в Генеральный план городского округа Красноуфимск, утвержденный решением Думы городского округа Красноуфимск от 31.03.2008 № 59/1 «Об утверждении генерального плана города Красноуфимска» (с изм. от 27.09.2012 № 67/8, от 30.06.2016 № 65/2, от 27.09.2018 № 32/3 от 25.02.2021 № 70/2, от 25.11.2021 № 3/4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24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на основании заключения о результатах общественных обсуждений по проекту внесения изменений в Генеральный план городского округа Красноуфимск от 04.07.2022, руководствуясь статьями 23, 48, 49 и 50 Устава городского округа Красноуфимск, 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ум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16" w:before="0" w:after="120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Генеральный план </w:t>
      </w:r>
      <w:bookmarkStart w:id="0" w:name="_Hlk111727411"/>
      <w:r>
        <w:rPr>
          <w:rFonts w:cs="Liberation Serif" w:ascii="Liberation Serif" w:hAnsi="Liberation Serif"/>
          <w:sz w:val="24"/>
          <w:szCs w:val="24"/>
        </w:rPr>
        <w:t>городского округа Красноуфимск</w:t>
      </w:r>
      <w:bookmarkEnd w:id="0"/>
      <w:r>
        <w:rPr>
          <w:rFonts w:cs="Liberation Serif" w:ascii="Liberation Serif" w:hAnsi="Liberation Serif"/>
          <w:sz w:val="24"/>
          <w:szCs w:val="24"/>
        </w:rPr>
        <w:t xml:space="preserve">, утвержденный решением Думы городского округа Красноуфимск от 31.03.2008 № 59/1 «Об утверждении генерального плана города Красноуфимска» (с изм. от 27.09.2012 № 67/8, от 30.06.2016 № 65/2, от 27.09.2018 № 32/3 от 25.02.2021 № 70/2, от 25.11.2021 № 3/4) следующие изменения: </w:t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на карте генерального плана городского округа Красноуфимск, применительно города Красноуфимск, в условно графическом обозначении слова «Лесные массивы» заменить словами «Городской парк»;</w:t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на карте генерального плана городского округа Красноуфимск, применительно поселка Пудлинговый, в условно-графическом обозначении слова «Зона лесов населенного пункта» заменить словами </w:t>
      </w:r>
      <w:bookmarkStart w:id="1" w:name="_Hlk111727778"/>
      <w:r>
        <w:rPr>
          <w:rFonts w:cs="Liberation Serif" w:ascii="Liberation Serif" w:hAnsi="Liberation Serif"/>
          <w:sz w:val="24"/>
          <w:szCs w:val="24"/>
        </w:rPr>
        <w:t>«Зона парков населенного пункта»</w:t>
      </w:r>
      <w:bookmarkEnd w:id="1"/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а карте генерального плана городского округа Красноуфимск, применительно поселка Черная Речка, в условно-графическом обозначении слова «Лесные массивы» заменить словами «Зона парков населенного пункта».</w:t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spacing w:lineRule="auto" w:line="2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6"/>
        <w:spacing w:lineRule="auto" w:line="2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 Настоящее решение вступает в силу после его официального опубликования.</w:t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1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9495" cy="1402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8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14:00Z</dcterms:created>
  <dc:creator>N.Batalova</dc:creator>
  <dc:description/>
  <cp:keywords/>
  <dc:language>en-US</dc:language>
  <cp:lastModifiedBy>Елена</cp:lastModifiedBy>
  <cp:lastPrinted>2022-08-26T09:18:00Z</cp:lastPrinted>
  <dcterms:modified xsi:type="dcterms:W3CDTF">2022-08-26T04:18:00Z</dcterms:modified>
  <cp:revision>10</cp:revision>
  <dc:subject/>
  <dc:title/>
</cp:coreProperties>
</file>